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67" w:after="0"/>
        <w:jc w:val="center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>Hévíz Város Önkormányzata Képviselő-testüle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 "Közalkalmazottak jogállásáról szóló" 1992. évi XXXIII. törvény 20/A. § alapján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360" w:before="284" w:after="0"/>
        <w:jc w:val="center"/>
        <w:outlineLvl w:val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Gróf I. Festetics György Művelődési Központ, Városi Könyvtár és Muzeális Gyűjtemény </w:t>
        <w:br/>
        <w:br/>
        <w:t>igazgatói (magasabb vezető)</w:t>
      </w:r>
    </w:p>
    <w:p>
      <w:pPr>
        <w:pStyle w:val="Normal"/>
        <w:spacing w:lineRule="auto" w:line="360" w:before="284" w:after="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  <w:t>beosztás betöltésére.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A közalkalmazotti jogviszony időtartama:</w:t>
      </w:r>
    </w:p>
    <w:p>
      <w:pPr>
        <w:pStyle w:val="Normal"/>
        <w:spacing w:lineRule="auto" w:line="360" w:before="284" w:after="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Határozatlan idejű közalkalmazotti jogviszony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Foglalkoztatás jellege: 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Teljes munkaidő </w:t>
      </w:r>
    </w:p>
    <w:p>
      <w:pPr>
        <w:pStyle w:val="Normal"/>
        <w:spacing w:lineRule="auto" w:line="360" w:before="284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A vezetői megbízás időtartama: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Fonts w:cs="Arial" w:ascii="Arial" w:hAnsi="Arial"/>
          <w:sz w:val="22"/>
          <w:szCs w:val="22"/>
        </w:rPr>
        <w:t>A vezetői megbízás határozott időre, 2014.01.01.-2018.12.31.-ig szól.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A munkavégzés helye: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Zala megye, 8380 Hévíz, Rákóczi utca 17-19. 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A munkakörbe tartozó, illetve a vezetői megbízással járó lényeges feladatok: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z igazgató felelős az eltérő telephelyen működő Művelődési Központ, Városi Könyvtár, Muzeális Gyűjtemény és a Fontana Filmszínház törvényes és szakszerű tevékenységéért. Biztosítja a munkavégzés biztonságos feltételeit. Tervezi, szervezi és irányítja az intézményben folyó közművelődési munkát. Folyamatosan korszerűsíti az intézmény szervezeti struktúráját, a fenntartó által meghatározott költségvetésből biztosítja az intézményműködési, személyi és tárgyi feltételeit. Szervezi a városi programokat. Jogszabályban meghatározottak szerint adatot szolgáltat, ügyviteli feladatot lát 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284" w:after="0"/>
        <w:jc w:val="both"/>
        <w:outlineLvl w:val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Illetmény és juttatások: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z illetmény megállapítására és a juttatásokra a "Közalkalmazottak jogállásáról szóló" 1992. évi XXXIII. törvény rendelkezései az irányadók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284"/>
        <w:jc w:val="both"/>
        <w:outlineLvl w:val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Pályázati feltétel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felsőfokú közművelődési végzettség és szakképzettség vagy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nem szakirányú egyetemi végzettség és felsőfokú szakirányú munkaköri szakvizsg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 kulturális szakemberek szervezett képzési rendszeréről, követelményeiről és a képzés finanszírozásáról szóló 1/2000. (I. 14.) NKÖM rendelet szerint akkreditált vezetési- szervezési, pénzügyi- gazdasági, államháztartási ismereteket is nyújtó közművelődési intézményvezető tanfolyam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a felsőfokú közművelődési végzettségének és szakképzettségének vagy a szakvizsgának megfelelő feladatkörben szerzett legalább 5 éves szakmai gyakorla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kiemelkedő közművelődési tevékenység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vezető beosztás ellátására megbízást az kaphat, aki a munkáltatóval közalkalmazotti jogviszonyban áll, vagy a megbízással egyidejűleg közalkalmazotti munkakörbe kinevezhető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magyar állampolgárság, vagy külön jogszabály szerint a szabad mozgás és tartózkodás jogával rendelkező, illetve bevándorolt vagy letelepedett személ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cselekvőképessé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büntetlen előél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284" w:after="284"/>
        <w:jc w:val="both"/>
        <w:outlineLvl w:val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A pályázat részeként benyújtandó iratok, igazol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szakmai önéletraj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vezetői program (munkáltató vezetésére, fejlesztésére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3 hónapnál nem régebbi hatósági erkölcsi bizonyítván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képesítést igazoló oklevelek másolat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gyakorlat igazolás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a pályázó nyilatkozatát arról, hogy pályázatába az elbírálásban résztvevők betekinthetnek, a pályázat tartalmát megismerhetik, valamint arról, hogy a pályázatának zárt vagy nyílt ülésen történő tárgyalását kéri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284" w:after="0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28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osztás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osztás a pályázatok elbírálását követően azonnal betölthető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360" w:before="284" w:after="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A pályázat benyújtásának határideje:</w:t>
      </w:r>
      <w:r>
        <w:rPr>
          <w:rFonts w:cs="Arial" w:ascii="Arial" w:hAnsi="Arial"/>
          <w:color w:val="333333"/>
          <w:sz w:val="22"/>
          <w:szCs w:val="22"/>
        </w:rPr>
        <w:t xml:space="preserve"> 2013. október 31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>A pályázati kiírással kapcsolatosan további információt Cziotka Vanda közoktatási és kulturális referens nyújt, a 83/500-812-os telefonszámon.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A pályázatok benyújtásának módj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ostai úton, a pályázatnak a Hévíz Város Önkormányzatának Képviselő-testülete címére történő megküldésével (8380 Hévíz, Kossuth Lajos utca 1. ). Kérjük a borítékon feltüntetni a pályázati adatbázisban szereplő azonosító számot: SZO/101-4/2013 , valamint a munkakör megnevezését: igazgatói (magasabb vezetői)</w:t>
      </w:r>
      <w:r>
        <w:rPr>
          <w:rFonts w:eastAsia="Wingdings" w:cs="Arial" w:ascii="Arial" w:hAnsi="Arial"/>
          <w:vanish/>
          <w:color w:val="333333"/>
          <w:sz w:val="22"/>
          <w:szCs w:val="22"/>
        </w:rPr>
        <w:t xml:space="preserve">§         </w:t>
      </w:r>
      <w:r>
        <w:rPr>
          <w:rFonts w:cs="Arial" w:ascii="Arial" w:hAnsi="Arial"/>
          <w:vanish/>
          <w:color w:val="333333"/>
          <w:sz w:val="22"/>
          <w:szCs w:val="22"/>
        </w:rPr>
        <w:t xml:space="preserve">Postai úton, a pályázatnak a Hévíz Város Önkormányzatának Képviselő-testülete címére történő megküldésével (8380 Hévíz, Kossuth Lajos utca 1. ). Kérjük a borítékon feltüntetni a pályázati adatbázisban szereplő azonosító számot: SZO/101-4/2013, valamint a munkakör megnevezését: igazgatói (magasabb vezetői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Vag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Személyesen: Papp Gábor polgármester, Zala megye, 8380 Hévíz, Kossuth Lajos utca 1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pályázati határidő lejártát követő 60 napon belül vagy a képviselő-testület első ülésén dönt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A pályázat elbírálásának határideje:</w:t>
      </w:r>
      <w:r>
        <w:rPr>
          <w:rFonts w:cs="Arial" w:ascii="Arial" w:hAnsi="Arial"/>
          <w:color w:val="333333"/>
          <w:sz w:val="22"/>
          <w:szCs w:val="22"/>
        </w:rPr>
        <w:t xml:space="preserve"> 2013. december 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A pályázati kiírás további közzétételének helye, ideje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/>
      </w:pPr>
      <w:r>
        <w:rPr>
          <w:rFonts w:eastAsia="Wingdings" w:cs="Arial" w:ascii="Arial" w:hAnsi="Arial"/>
          <w:color w:val="333333"/>
          <w:sz w:val="22"/>
          <w:szCs w:val="22"/>
        </w:rPr>
        <w:t> 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eastAsia="Wingdings" w:cs="Arial" w:ascii="Arial" w:hAnsi="Arial"/>
          <w:color w:val="333333"/>
          <w:sz w:val="22"/>
          <w:szCs w:val="22"/>
        </w:rPr>
        <w:t> 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onkormanyzat.heviz.hu/</w:t>
        </w:r>
      </w:hyperlink>
      <w:r>
        <w:rPr>
          <w:rFonts w:cs="Arial" w:ascii="Arial" w:hAnsi="Arial"/>
          <w:color w:val="333333"/>
          <w:sz w:val="22"/>
          <w:szCs w:val="22"/>
        </w:rPr>
        <w:t xml:space="preserve"> - 2013. július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A munkáltatóval kapcsolatos egyéb lényeges információ: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</w:rPr>
        <w:t>Az a pályázat érvényes, amely formailag és tartalmilag - a pályázati határidő lejártakor - megfelel a jogszabályi előírásoknak és a pályázati kiírásna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A munkáltatóval kapcsolatban további információt a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://onkormanyzat.heviz.hu/</w:t>
        </w:r>
      </w:hyperlink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 honlapon szerezhet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A KÖZIGÁLLÁS publikálási időpontja: </w:t>
      </w:r>
      <w:r>
        <w:rPr>
          <w:rFonts w:cs="Arial" w:ascii="Arial" w:hAnsi="Arial"/>
          <w:color w:val="333333"/>
          <w:sz w:val="22"/>
          <w:szCs w:val="22"/>
        </w:rPr>
        <w:t xml:space="preserve">2013. július 1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Msonormal">
    <w:name w:val="msonormal"/>
    <w:basedOn w:val="Bekezdsalapbettpusa"/>
    <w:qFormat/>
    <w:rPr>
      <w:sz w:val="21"/>
      <w:szCs w:val="21"/>
    </w:rPr>
  </w:style>
  <w:style w:type="character" w:styleId="Msolarger1">
    <w:name w:val="msolarger1"/>
    <w:basedOn w:val="Bekezdsalapbettpusa"/>
    <w:qFormat/>
    <w:rPr>
      <w:sz w:val="33"/>
      <w:szCs w:val="33"/>
    </w:rPr>
  </w:style>
  <w:style w:type="character" w:styleId="Jegyzethivatkozs">
    <w:name w:val="Jegyzethivatkozás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kormanyzat.heviz.hu/" TargetMode="External"/><Relationship Id="rId3" Type="http://schemas.openxmlformats.org/officeDocument/2006/relationships/hyperlink" Target="http://onkormanyzat.heviz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5:00Z</dcterms:created>
  <dc:creator>cziotka.vanda</dc:creator>
  <dc:description/>
  <cp:keywords/>
  <dc:language>en-US</dc:language>
  <cp:lastModifiedBy>cziotka.vanda</cp:lastModifiedBy>
  <dcterms:modified xsi:type="dcterms:W3CDTF">2013-05-30T08:35:00Z</dcterms:modified>
  <cp:revision>2</cp:revision>
  <dc:subject/>
  <dc:title>Hévíz Város Önkormányzatának Képviselő-testülete</dc:title>
</cp:coreProperties>
</file>